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482523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944522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296957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52925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12588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985115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275353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282356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196252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