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9249594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977394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3312443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662628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634461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146030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9118508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749525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65892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