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448306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699930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114920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404080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22258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04133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152038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16318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8626060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